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&lt;autonarcs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&lt;image_request&gt;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file_info&gt;no&lt;/show_file_info&gt;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.  If yes, only the input file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           </w:t>
      </w:r>
      <w:r>
        <w:rPr>
          <w:rFonts w:cs="Courier" w:ascii="Courier" w:hAnsi="Courier"/>
          <w:sz w:val="20"/>
        </w:rPr>
        <w:t>will be displayed--no images will be created.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output_file_name&gt;/Users/mpettey/Develop/edge/autonarcs/500mb_temp.png&lt;/output_file_nam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file_type&gt;png&lt;/file_type&gt;               (“</w:t>
      </w:r>
      <w:r>
        <w:rPr>
          <w:rFonts w:cs="Courier" w:ascii="Courier" w:hAnsi="Courier"/>
          <w:b/>
          <w:sz w:val="20"/>
        </w:rPr>
        <w:t>png</w:t>
      </w:r>
      <w:r>
        <w:rPr>
          <w:rFonts w:cs="Courier" w:ascii="Courier" w:hAnsi="Courier"/>
          <w:sz w:val="20"/>
        </w:rPr>
        <w:t>” or “jpg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mage_width&gt;800&lt;/image_width&gt;           (</w:t>
      </w:r>
      <w:r>
        <w:rPr>
          <w:rFonts w:cs="Courier" w:ascii="Courier" w:hAnsi="Courier"/>
          <w:b/>
          <w:sz w:val="20"/>
        </w:rPr>
        <w:t>80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mage_height&gt;600&lt;/image_height&gt;         (</w:t>
      </w:r>
      <w:r>
        <w:rPr>
          <w:rFonts w:cs="Courier" w:ascii="Courier" w:hAnsi="Courier"/>
          <w:b/>
          <w:sz w:val="20"/>
        </w:rPr>
        <w:t>60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nput_file_name&gt;/Users/mpettey/Develop/edge/source/narcs/narcs_file_oper.dat&lt;/input_file_name&gt;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start_date&gt;20090101&lt;/start_date&gt;         </w:t>
      </w:r>
      <w:r>
        <w:rPr>
          <w:rFonts w:cs="Courier" w:ascii="Courier" w:hAnsi="Courier"/>
          <w:i/>
          <w:sz w:val="20"/>
        </w:rPr>
        <w:t>(</w:t>
      </w:r>
      <w:r>
        <w:rPr>
          <w:rFonts w:cs="Courier" w:ascii="Courier" w:hAnsi="Courier"/>
          <w:b/>
          <w:i/>
          <w:sz w:val="20"/>
        </w:rPr>
        <w:t>-32768</w:t>
      </w:r>
      <w:r>
        <w:rPr>
          <w:rFonts w:cs="Courier" w:ascii="Courier" w:hAnsi="Courier"/>
          <w:i/>
          <w:sz w:val="20"/>
        </w:rPr>
        <w:t xml:space="preserve"> or no start/end dates will use all data in fil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end_date&gt;20091231&lt;/end_dat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data_type_block&gt;6&lt;/data_type_block&gt;      (default = block </w:t>
      </w:r>
      <w:r>
        <w:rPr>
          <w:rFonts w:cs="Courier" w:ascii="Courier" w:hAnsi="Courier"/>
          <w:b/>
          <w:sz w:val="20"/>
        </w:rPr>
        <w:t>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min_max_option&gt;2&lt;/min_max_option&gt;                 (0=automatic, </w:t>
      </w:r>
      <w:r>
        <w:rPr>
          <w:rFonts w:cs="Courier" w:ascii="Courier" w:hAnsi="Courier"/>
          <w:b/>
          <w:sz w:val="20"/>
        </w:rPr>
        <w:t>1</w:t>
      </w:r>
      <w:r>
        <w:rPr>
          <w:rFonts w:cs="Courier" w:ascii="Courier" w:hAnsi="Courier"/>
          <w:sz w:val="20"/>
        </w:rPr>
        <w:t>=default, 2=manual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data_min&gt;-1.5&lt;/data_min&gt;                          (data_min/max only used when option = 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data_max&gt;3.5&lt;/data_max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gnore_extreme_values&gt;no&lt;/ignore_extreme_values&gt;       (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 or “yes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time_option&gt;weekly&lt;/time_option&gt;                (“</w:t>
      </w:r>
      <w:r>
        <w:rPr>
          <w:rFonts w:cs="Courier" w:ascii="Courier" w:hAnsi="Courier"/>
          <w:b/>
          <w:sz w:val="20"/>
        </w:rPr>
        <w:t>daily</w:t>
      </w:r>
      <w:r>
        <w:rPr>
          <w:rFonts w:cs="Courier" w:ascii="Courier" w:hAnsi="Courier"/>
          <w:sz w:val="20"/>
        </w:rPr>
        <w:t>”, “weekly” or “monthly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data_points&gt;yes&lt;/show_data_points&gt;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bias&gt;yes&lt;/show_bias&gt;              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stddev&gt;yes&lt;/show_stddev&gt;          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rms&gt;no&lt;/show_rms&gt;       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samplesize&gt;no&lt;/show_samplesize&gt;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passfail&gt;no&lt;/show_passfail&gt;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pass&gt;yes&lt;/show_pass&gt;              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fail&gt;no&lt;/show_fail&gt;     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seanonsea&gt;yes&lt;/show_seanonsea&gt;    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sea&gt;no&lt;/show_sea&gt;       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nonsea&gt;no&lt;/show_nonsea&gt; 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clearcloudy&gt;yes&lt;/show_clearcloudy&gt;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clear&gt;no&lt;/show_clear&gt;   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cloudy&gt;no&lt;/show_cloudy&gt; 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profiles&gt;             (if no profiles, there will be one at subgroup 0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name&gt;Profile Name&lt;/name&gt;  (default = name is obtained from the input file header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number&gt;0&lt;/number&gt;         (default = group/subgroup 0.  Use group # when doing a sample size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  </w:t>
      </w:r>
      <w:r>
        <w:rPr>
          <w:rFonts w:cs="Courier" w:ascii="Courier" w:hAnsi="Courier"/>
          <w:sz w:val="20"/>
        </w:rPr>
        <w:t>image.  Use subgroup # when doing a temp/wvap image.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red&gt;0&lt;/red&gt;               (-32768 or missing for any red/green/blue will result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green&gt;0&lt;/green&gt;            the default color being used for the subgroup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blue&gt;255&lt;/blu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/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number&gt;1&lt;/number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red&gt;0&lt;/red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green&gt;180&lt;/green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blue&gt;0&lt;/blu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/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number&gt;2&lt;/number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red&gt;255&lt;/red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green&gt;0&lt;/green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blue&gt;0&lt;/blu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/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/profiles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&lt;/image_request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&lt;/autonarcs&gt;</w:t>
      </w:r>
    </w:p>
    <w:p>
      <w:pPr>
        <w:pStyle w:val="Normal"/>
        <w:spacing w:before="0" w:after="20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25:00Z</dcterms:created>
  <dc:creator>Michael</dc:creator>
  <dc:description/>
  <cp:keywords/>
  <dc:language>en-US</dc:language>
  <cp:lastModifiedBy>Michael</cp:lastModifiedBy>
  <dcterms:modified xsi:type="dcterms:W3CDTF">2010-06-18T18:03:00Z</dcterms:modified>
  <cp:revision>10</cp:revision>
  <dc:subject/>
  <dc:title/>
</cp:coreProperties>
</file>